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У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28  заседание 2-го созы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Ш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19.07.2012 г.                                                                                                            № 13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. Краснополянское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 внесении дополнений в  «Положение о порядк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ормирования  резерва  управленческих кадров»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Распоряжением Губернатора Свердловской области от 30.10.2008  № 121-РГ "О резервах управленческих кадров муниципальных образований, расположенных на территории Свердловской области", в целях совершенствования муниципального управления, формирования и эффективного использования резерва управленческих кадров для   органов местного самоуправления  Краснополянского сельского поселения, руководствуясь ст. 22  Устава Краснополянского сельского поселения, Дума Краснополянского сельского поселения   </w:t>
      </w:r>
      <w:r>
        <w:rPr>
          <w:b/>
          <w:i/>
          <w:sz w:val="28"/>
          <w:szCs w:val="28"/>
        </w:rPr>
        <w:t xml:space="preserve">решил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т. 5 раздела 1 «Положения о порядке формирования резерва управленческих кадров», утвержденного Решением Думы Краснополянского сельского поселения № 6 от 05.02.2008 г., после слова «отдела» вставить слова «ведущие специалисты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опубликовать в соответствии с Уставом Краснополянского сельского поселения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полянского сельского поселения                                                       Г.М. Губина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32:00Z</dcterms:created>
  <dc:creator>5</dc:creator>
  <dc:description/>
  <cp:keywords/>
  <dc:language>en-US</dc:language>
  <cp:lastModifiedBy>1</cp:lastModifiedBy>
  <cp:lastPrinted>2012-07-30T14:26:00Z</cp:lastPrinted>
  <dcterms:modified xsi:type="dcterms:W3CDTF">2012-07-30T08:26:00Z</dcterms:modified>
  <cp:revision>7</cp:revision>
  <dc:subject/>
  <dc:title>РОССИЙСКАЯ ФЕДЕРАЦИЯ</dc:title>
</cp:coreProperties>
</file>